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1/2022 do 2025/2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ab/>
        <w:tab/>
        <w:tab/>
        <w:tab/>
        <w:tab/>
        <w:t>(skrajne daty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plikacja adwokacka -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Nauk Prawnych/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>tradycyjnej w zależności od sytuacji epidemiologicznej możliwe zajęcia w formie zdalnej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</w:rPr>
        <w:t>x</w:t>
      </w:r>
      <w:r>
        <w:rPr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(z toku) </w:t>
      </w:r>
      <w:r>
        <w:rPr>
          <w:b w:val="false"/>
          <w:i/>
          <w:caps w:val="false"/>
          <w:smallCaps w:val="false"/>
          <w:sz w:val="20"/>
          <w:szCs w:val="20"/>
        </w:rPr>
        <w:t>( 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gzamin 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pl-PL"/>
              </w:rPr>
              <w:t>Pomoc studentom w przygotowaniu do aplikacji adwokackiej poprzez usystematyzowanie i poszerzenie pod tym kątem wiedzy, umiejętności i kompetencji  społecznych uzyskanych w trakcie stu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FF0000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i rozszerzoną wied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a temat zasad wykonywania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,</w:t>
            </w:r>
            <w:r>
              <w:rPr>
                <w:rFonts w:cs="Times New Roman" w:ascii="Times New Roman" w:hAnsi="Times New Roman"/>
              </w:rPr>
              <w:t xml:space="preserve"> K_W09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 zasady etyki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2, </w:t>
            </w: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praw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6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5, K_W06, K_W09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na i rozumie zaawansowane metody analizy, interpretacji teksu prawn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b w:val="false"/>
                <w:sz w:val="22"/>
                <w:lang w:eastAsia="pl-PL"/>
              </w:rPr>
              <w:t xml:space="preserve">K_W06, 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miejętnoś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Jest przygotowany do dalszego kształcenia, również do samodzielnego zdobywania wiedzy i rozwijania umiejętności badawczych, w tym </w:t>
            </w:r>
            <w:r>
              <w:rPr>
                <w:rFonts w:cs="Times New Roman" w:ascii="Times New Roman" w:hAnsi="Times New Roman"/>
              </w:rPr>
              <w:t>posiada umiejętność sporządzania podstawowych dokumentów oraz pism proces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 K_U09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08, K_U09, K_U10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danego przepisu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16 </w:t>
            </w:r>
          </w:p>
          <w:p>
            <w:pPr>
              <w:pStyle w:val="Punktygwn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PETENCJE SPOŁECZ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dentyfikuje i rozstrzyga dylematy związane z wykonywaniem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2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zachowania etyki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5,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atyka konwersatorium: suma godzin 30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Konwersatoriu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sady rekrutacji na aplikację i jej przebieg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Zasady wykonywania zawodu adwokat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Etyka zawodow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Prawo karn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 Prawo wykrocze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 Ustrój sądów, prokuratury i innych organów ochrony prawnej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. Analiza wybranych pism procesowych, projektów orzeczeń (doskonalenie umiejętności ich przygotowywania)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Cambria" w:cs="Times New Roman" w:ascii="Times New Roman" w:hAnsi="Times New Roman"/>
          <w:b/>
          <w:bCs/>
          <w:smallCaps/>
          <w:sz w:val="20"/>
          <w:szCs w:val="20"/>
          <w:lang w:eastAsia="ar-SA"/>
        </w:rPr>
        <w:t>Konwersatorium:</w:t>
      </w:r>
      <w:r>
        <w:rPr>
          <w:rFonts w:eastAsia="Cambria"/>
          <w:b/>
          <w:smallCaps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Analiza i interpretacja tekstów źródłowych, rozwiązywanie testów i kazusów. Studium przypadku, ćwiczenia przedmiotowe, praca w grupach, dyskusja dydaktyczna, metoda aktywizująca, rozwiązywanie problemów praktycznych.</w:t>
      </w:r>
    </w:p>
    <w:p>
      <w:pPr>
        <w:pStyle w:val="Punktygwne"/>
        <w:numPr>
          <w:ilvl w:val="0"/>
          <w:numId w:val="3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2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w formie test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</w:tbl>
    <w:p>
      <w:pPr>
        <w:pStyle w:val="Punktygwne"/>
        <w:spacing w:before="24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sz w:val="22"/>
        </w:rPr>
        <w:t xml:space="preserve">4.2 Warunki zaliczenia przedmiotu </w:t>
      </w:r>
      <w:r>
        <w:rPr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Egzamin końcowy- egzamin pisemny: test. Termin: sesja zimowa.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 xml:space="preserve">Skala ocen: 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240" w:after="0"/>
        <w:rPr/>
      </w:pP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  <w:lang w:val="en-GB"/>
        </w:rPr>
        <w:t>65% - 70% - dst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  <w:lang w:val="en-GB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lang w:val="en-GB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  <w:lang w:val="en-GB"/>
        </w:rPr>
        <w:t>71% - 80% - dst plus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  <w:lang w:val="en-GB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lang w:val="en-GB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  <w:lang w:val="en-GB"/>
        </w:rPr>
        <w:t>81% - 86% - db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  <w:lang w:val="en-GB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lang w:val="en-GB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  <w:lang w:val="en-GB"/>
        </w:rPr>
        <w:t>87% - 93% - db plus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lang w:val="en-GB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94% - 100% - bdb</w:t>
      </w:r>
    </w:p>
    <w:p>
      <w:pPr>
        <w:pStyle w:val="Punktygwne"/>
        <w:spacing w:before="0" w:after="0"/>
        <w:ind w:left="284" w:hanging="284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/>
      </w:pPr>
      <w:r>
        <w:rPr>
          <w:caps w:val="false"/>
          <w:smallCaps w:val="false"/>
          <w:sz w:val="22"/>
        </w:rPr>
        <w:t xml:space="preserve">5. Całkowity nakład pracy studenta potrzebny do osiągnięcia założonych efektów w godzinach oraz </w:t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91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63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onwersatoria 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godz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konsultacjach 1 godz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rzygotowanie do konwersatoriów 25 godz.  Czas na - przygotowanie do egzaminu końcowego - 143 godz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Stepaniuk M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Aplikacja adwokacka. Pytania, odpowiedzi, tabele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Kapusta P. (red.), Trybka W. (red.), Michalska J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yd. I zmienione, Warszawa 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2. Kapusta P. (red.), Trybka W. (red.), Banaszewska A., Podleś M., Sadowski K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3. Kapusta P. (red.), Trybka W. (red.), Kałużny Ł., Mielczarek-Mikołajów J., Stępniak P., Sztejna P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Tom I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Punktygwn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2"/>
                <w:lang w:eastAsia="pl-PL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7:00Z</dcterms:created>
  <dc:creator>...</dc:creator>
  <dc:description/>
  <cp:keywords/>
  <dc:language>en-US</dc:language>
  <cp:lastModifiedBy>Anna Pikus</cp:lastModifiedBy>
  <cp:lastPrinted>2021-09-21T20:39:00Z</cp:lastPrinted>
  <dcterms:modified xsi:type="dcterms:W3CDTF">2022-11-25T07:57:00Z</dcterms:modified>
  <cp:revision>7</cp:revision>
  <dc:subject/>
  <dc:title/>
</cp:coreProperties>
</file>